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5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 на поэтажном плане 17, общей площадью 12,4 кв.м, по адресу: г. Архангельск, Исакогорский территориальный округ, ул. Зеньковича, д. 29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37 587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6 750,5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18 793,50 рубля, в т.числе НДС – 33 375,28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3 758,7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3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4:00Z</dcterms:modified>
  <cp:revision>3</cp:revision>
  <dc:subject/>
  <dc:title>ГЛАВА МУНИЦИПАЛЬНОГО ОБРАЗОВАНИЯ</dc:title>
</cp:coreProperties>
</file>